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Nebulae Drawing Tool Read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Use this program to draw pretty orbital shap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Right-click on the space boomerang and drag it into an orbit (hold the mouse button down to create a continuous connectio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Use the “D” key to toggle drawing on and off. </w:t>
      </w:r>
    </w:p>
    <w:p>
      <w:pPr>
        <w:pStyle w:val="Normal"/>
        <w:rPr/>
      </w:pPr>
      <w:r>
        <w:rPr>
          <w:rFonts w:cs="Courier New" w:ascii="Courier New" w:hAnsi="Courier New"/>
        </w:rPr>
        <w:t xml:space="preserve">Use the “F” key to cycle between colors. </w:t>
      </w:r>
    </w:p>
    <w:p>
      <w:pPr>
        <w:pStyle w:val="Normal"/>
        <w:rPr/>
      </w:pPr>
      <w:r>
        <w:rPr>
          <w:rFonts w:cs="Courier New" w:ascii="Courier New" w:hAnsi="Courier New"/>
        </w:rPr>
        <w:t xml:space="preserve">Use the “G” key to toggle drawing style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Use the “Z” key to zap the boomerang to the center (this is for if it gets “stuck” in another object of off scre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Use the mouse wheel to zoom in and out.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e sure to zoom out! Objects are floating in the periphery. You can drag them into the center of the screen to experiment with how they affect the path of your drawings. You can also use the larger shapes to clear the space of your drawing, like a giant space scoop.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finished, use the “print screen” function key on your PC to save screenshots. Makes trippy backgrounds!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Batang;바탕" w:cs="Verdana"/>
      <w:color w:val="auto"/>
      <w:sz w:val="20"/>
      <w:szCs w:val="20"/>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osalText">
    <w:name w:val="Proposal Text"/>
    <w:basedOn w:val="Normal"/>
    <w:qFormat/>
    <w:pPr>
      <w:spacing w:before="240" w:after="0"/>
    </w:pPr>
    <w:rPr>
      <w:rFonts w:ascii="Trebuchet MS" w:hAnsi="Trebuchet MS" w:eastAsia="Times New Roma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0:15:00Z</dcterms:created>
  <dc:creator>Computer Science Department</dc:creator>
  <dc:description/>
  <dc:language>en-US</dc:language>
  <cp:lastModifiedBy>Computer Science Department</cp:lastModifiedBy>
  <dcterms:modified xsi:type="dcterms:W3CDTF">2004-04-15T01:15:00Z</dcterms:modified>
  <cp:revision>3</cp:revision>
  <dc:subject/>
  <dc:title>Nebulae Drawing Tool Readme</dc:title>
</cp:coreProperties>
</file>